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lang w:val="en-US" w:eastAsia="en-US"/>
        </w:rPr>
        <w:t>E-mail</w:t>
      </w:r>
      <w:r>
        <w:rPr>
          <w:lang w:val="en-US" w:eastAsia="en-US"/>
        </w:rPr>
        <w:t xml:space="preserve"> (Electronic Mail) - Protokol na Internetu, koji omogućava korisnicima slanje tekstualnih (ASCII) poruka s računala na računalo. Međutim, preko e-maila možete poslati, kao dodatak (attachment) tekstualnoj poruci sve vrste dokumenata: kolor fotografije, filmove, animacije, Word, Excel dokumente itd. 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n-US" w:eastAsia="en-US"/>
        </w:rPr>
        <w:t xml:space="preserve">Home Page (Naslovnica) - </w:t>
      </w:r>
      <w:r>
        <w:rPr>
          <w:lang w:val="en-US" w:eastAsia="en-US"/>
        </w:rPr>
        <w:t xml:space="preserve">Nekoliko značenja. Originalno, web stranica koju vaš Internet poslužitelj pokaže prvu nakon startanja. Raširenije značenje odnosi se na glavnu web stranicu  organizacije, poduzeća, osobe ili jednostavno glavna stranica u jednoj kolekciji web stranica. 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n-US" w:eastAsia="en-US"/>
        </w:rPr>
        <w:t>Modem</w:t>
      </w:r>
      <w:r>
        <w:rPr>
          <w:lang w:val="en-US" w:eastAsia="en-US"/>
        </w:rPr>
        <w:t xml:space="preserve"> (MOdulator, DEModulator) - Uređaj kojeg spojite jednom stranom na svoje računalo, a drugom na vašu telefonsku liniju. Modem omogućava vašem računalu da komunicira s drugim računalima preko telefonske mreže. Modem čini za računala ono što telefonski aparat čini za ljude. 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n-US" w:eastAsia="en-US"/>
        </w:rPr>
        <w:t>Password</w:t>
      </w:r>
      <w:r>
        <w:rPr>
          <w:lang w:val="en-US" w:eastAsia="en-US"/>
        </w:rPr>
        <w:t xml:space="preserve"> (Lozinka) - Dobra lozinka nije rođendan vašeg partnera, već ne suvisla kombinacija brojeva, znakova i slova. Problem je što i sami ne možete upamtiti takovu lozinku. Služi za pristup zaključanim sustavima. Dobra lozinka je: Zima#7-4. 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n-US" w:eastAsia="en-US"/>
        </w:rPr>
        <w:t>WWW</w:t>
      </w:r>
      <w:r>
        <w:rPr>
          <w:lang w:val="en-US" w:eastAsia="en-US"/>
        </w:rPr>
        <w:t xml:space="preserve"> (World Wide Web) - Ima dva značenja. Prvo: svi resursi dohvatljivi pomoću protokola Gopher, FTP, HTTP, telnet, USENET, WAIS i još nekih drugih alata. Drugo: univerzalnost hipertekst poslužitelja (HTTP servers). To su poslužitelji koji dozvoljavaju miješanje svih medija u dokumente hipermedije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9:56:00Z</dcterms:created>
  <dc:creator/>
  <dc:description/>
  <cp:keywords/>
  <dc:language>en-US</dc:language>
  <cp:lastModifiedBy/>
  <dcterms:modified xsi:type="dcterms:W3CDTF">2003-06-07T20:20:00Z</dcterms:modified>
  <cp:revision>4</cp:revision>
  <dc:subject/>
  <dc:title/>
</cp:coreProperties>
</file>