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dul  2 – Predispit 2/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vo je predispit za Modul 2 – </w:t>
      </w:r>
      <w:r>
        <w:rPr>
          <w:i/>
          <w:iCs/>
        </w:rPr>
        <w:t>Korištenje računala i upravljanje datotekama</w:t>
      </w:r>
      <w:r>
        <w:rPr/>
        <w:t xml:space="preserve"> u kojem se od vas traži da odgovorite na pitanja povezana s radom na računalu. Od vas će se tražiti da kreirate strukturu mapa koja će pomoći organizirati datoteke u vašem amaterskom nogometnom klubu i da izvedete nekoliko radnji povezanih s upravljanjem datotekama i mapama unutar te strukture map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6 bo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1044"/>
        <w:gridCol w:w="12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guće bodov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vareno bodov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tražite mapu </w:t>
            </w:r>
            <w:r>
              <w:rPr>
                <w:b/>
                <w:i/>
                <w:iCs/>
              </w:rPr>
              <w:t>odgovor</w:t>
            </w:r>
            <w:r>
              <w:rPr/>
              <w:t xml:space="preserve"> na vašoj ispitnoj disketi. Otvorite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koja se nalazi u mapi </w:t>
            </w:r>
            <w:r>
              <w:rPr>
                <w:b/>
                <w:i/>
                <w:iCs/>
              </w:rPr>
              <w:t>odgovor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Upišite svoje ime i prezime u prostor predviđen u prvome retku tablice i pospremite promjene u datoteci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na vašu ispitnu disketu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ja od navedenih opcija omogućava promjenu postojećeg zadanoga pisača na neki drugi instalirani pisač? Upišite svoj odgovor (a, b, c, ili d) u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u prostor predviđen za treće pitanj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t as Default (Postavi za zadan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use Printing (Zaustavi ispi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Printer (Dodaj pisač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pture Printer Port (Dohvati port pisača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ja od slijedećih ikona predstavlja mapu? Upišite svoj odgovor (a, b, c, ili d) u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u prostor predviđen za četvrto pitanj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        </w:t>
            </w:r>
            <w:r>
              <w:rPr/>
              <w:t>a.                     b.                    c.                   d.</w:t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drawing>
                <wp:inline distT="0" distB="0" distL="0" distR="0">
                  <wp:extent cx="70485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70485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70485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70485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ji od navedenih uređaja koristi operacijski sustav za pospremanje datoteka i mapa? Upišite svoj odgovor (a, b, c, ili d) u datoteku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u prostor predviđen za peto pitanje i pospremite promjen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deo kart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 Dis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o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Označite ikonu </w:t>
            </w:r>
            <w:r>
              <w:rPr>
                <w:b/>
                <w:bCs/>
                <w:i/>
                <w:iCs/>
              </w:rPr>
              <w:t>Recycle Bin</w:t>
            </w:r>
            <w:r>
              <w:rPr/>
              <w:t xml:space="preserve"> na radnoj površini i premjestite je u gornji desni kut radne površine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Uhvatite trenutni zaslonski prikaz radne površine i zalijepite ga na drugu stranicu datoteke </w:t>
            </w:r>
            <w:r>
              <w:rPr>
                <w:b/>
                <w:i/>
                <w:iCs/>
              </w:rPr>
              <w:t xml:space="preserve">odgovori.doc. </w:t>
            </w:r>
            <w:r>
              <w:rPr>
                <w:bCs/>
              </w:rPr>
              <w:t>Pospremite promjene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01"/>
        <w:gridCol w:w="1044"/>
        <w:gridCol w:w="12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ađite mapu </w:t>
            </w:r>
            <w:r>
              <w:rPr>
                <w:b/>
                <w:i/>
                <w:iCs/>
              </w:rPr>
              <w:t>nogomet</w:t>
            </w:r>
            <w:r>
              <w:rPr/>
              <w:t xml:space="preserve"> na vašoj ispitnoj disketi i napravite strukturu podmapa kao na dijagramu isp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717550"/>
                  <wp:effectExtent l="0" t="0" r="0" b="0"/>
                  <wp:docPr id="5" name="map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p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vije posljednje promijenjene datoteke iz mape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</w:rPr>
              <w:t>ecdltest</w:t>
            </w:r>
            <w:r>
              <w:rPr/>
              <w:t xml:space="preserve"> premjestite u podmapu </w:t>
            </w:r>
            <w:r>
              <w:rPr>
                <w:b/>
                <w:i/>
                <w:iCs/>
              </w:rPr>
              <w:t>juniori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teku </w:t>
            </w:r>
            <w:r>
              <w:rPr>
                <w:b/>
                <w:i/>
                <w:iCs/>
              </w:rPr>
              <w:t>panel.doc</w:t>
            </w:r>
            <w:r>
              <w:rPr/>
              <w:t xml:space="preserve"> iz mape</w:t>
            </w:r>
            <w:r>
              <w:rPr>
                <w:b/>
                <w:i/>
                <w:iCs/>
              </w:rPr>
              <w:t xml:space="preserve"> ecdltest</w:t>
            </w:r>
            <w:r>
              <w:rPr/>
              <w:t xml:space="preserve"> kopirajte u podmapu </w:t>
            </w:r>
            <w:r>
              <w:rPr>
                <w:b/>
                <w:i/>
                <w:iCs/>
              </w:rPr>
              <w:t>juniori</w:t>
            </w:r>
            <w:r>
              <w:rPr>
                <w:bCs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Obrišite datoteke </w:t>
            </w:r>
            <w:r>
              <w:rPr>
                <w:b/>
                <w:i/>
                <w:iCs/>
              </w:rPr>
              <w:t>issue.doc</w:t>
            </w:r>
            <w:r>
              <w:rPr/>
              <w:t xml:space="preserve"> i </w:t>
            </w:r>
            <w:r>
              <w:rPr>
                <w:b/>
                <w:i/>
                <w:iCs/>
              </w:rPr>
              <w:t>sales.doc</w:t>
            </w:r>
            <w:r>
              <w:rPr/>
              <w:t xml:space="preserve"> iz mape </w:t>
            </w:r>
            <w:r>
              <w:rPr>
                <w:b/>
                <w:bCs/>
                <w:i/>
                <w:iCs/>
              </w:rPr>
              <w:t>ecdltest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išite jednu kopiju datoteke </w:t>
            </w:r>
            <w:r>
              <w:rPr>
                <w:b/>
                <w:i/>
                <w:iCs/>
              </w:rPr>
              <w:t>odgovori.doc</w:t>
            </w:r>
            <w:r>
              <w:rPr/>
              <w:t xml:space="preserve"> na pisač, ako je dostupan, ili u ispisnu datoteku u mapu </w:t>
            </w:r>
            <w:r>
              <w:rPr>
                <w:b/>
                <w:bCs/>
                <w:i/>
                <w:iCs/>
              </w:rPr>
              <w:t>odgovor</w:t>
            </w:r>
            <w:r>
              <w:rPr/>
              <w:t xml:space="preserve">. Za ispisnu datoteku upotrijebite ime </w:t>
            </w:r>
            <w:r>
              <w:rPr>
                <w:b/>
                <w:bCs/>
                <w:i/>
                <w:iCs/>
              </w:rPr>
              <w:t>printfile.prn</w:t>
            </w:r>
            <w:r>
              <w:rPr/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Datum ispita: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tabs>
          <w:tab w:val="clear" w:pos="708"/>
          <w:tab w:val="left" w:pos="2340" w:leader="none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2700" w:leader="none"/>
        </w:tabs>
        <w:rPr/>
      </w:pPr>
      <w:r>
        <w:rPr/>
        <w:t>Ime i prezime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kandidat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Ime i prezime ispitivača:</w:t>
        <w:tab/>
        <w:t>______________________________________________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  <w:t>Potpis ispitivača:</w:t>
        <w:tab/>
        <w:t>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spi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9:56:00Z</dcterms:created>
  <dc:creator>User</dc:creator>
  <dc:description/>
  <dc:language>en-US</dc:language>
  <cp:lastModifiedBy>User</cp:lastModifiedBy>
  <cp:lastPrinted>2003-10-29T11:22:00Z</cp:lastPrinted>
  <dcterms:modified xsi:type="dcterms:W3CDTF">2003-10-30T14:08:00Z</dcterms:modified>
  <cp:revision>2</cp:revision>
  <dc:subject/>
  <dc:title>Modul 6 – Predispit 6/1</dc:title>
</cp:coreProperties>
</file>