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List of Magazines in Stoc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48" w:type="dxa"/>
        <w:tblLayout w:type="fixed"/>
        <w:tblCellMar>
          <w:top w:w="48" w:type="dxa"/>
          <w:left w:w="0" w:type="dxa"/>
          <w:bottom w:w="48" w:type="dxa"/>
          <w:right w:w="48" w:type="dxa"/>
        </w:tblCellMar>
      </w:tblPr>
      <w:tblGrid>
        <w:gridCol w:w="8056"/>
      </w:tblGrid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Ability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Access Control &amp; Security Systems Integration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Access-Office-VB Advisor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Acoustic Guitar Magazine 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Adoptive Families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Big Game Fishing 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Big Reel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Bike Magazine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Billboard  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Billiards Digest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Biography Magazine 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Car and Driver Magazine 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ar Audio &amp; Electronics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ar Craft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ar Stereo Review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areers &amp; Colleges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Caribbean Travel &amp; Life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Design Times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Destination Weddings &amp; Honeymoons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Details Magazine 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Detour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Diabetic Cooking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Die Cast Digest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Digital Camera Magazine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Digital Video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Time Magazine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The Journal of Structured and Project Finance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The Magazine of Fantasy &amp; Science Fiction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The Mountain Astrologer Magazine</w:t>
            </w:r>
          </w:p>
        </w:tc>
      </w:tr>
      <w:tr>
        <w:trPr>
          <w:trHeight w:val="300" w:hRule="atLeast"/>
        </w:trPr>
        <w:tc>
          <w:tcPr>
            <w:tcW w:w="805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The National Law Journ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72" w:right="1728" w:gutter="0" w:header="0" w:top="1440" w:footer="0" w:bottom="1440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51:00Z</dcterms:created>
  <dc:creator/>
  <dc:description/>
  <dc:language>en-US</dc:language>
  <cp:lastModifiedBy>Paul Neville</cp:lastModifiedBy>
  <dcterms:modified xsi:type="dcterms:W3CDTF">2003-01-23T22:32:00Z</dcterms:modified>
  <cp:revision>2</cp:revision>
  <dc:subject/>
  <dc:title>List of Magazines in Stock</dc:title>
</cp:coreProperties>
</file>